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870024208"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1196978387"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1818088416"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2039100576"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439242719"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873223677"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